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Aparat EKG – szt.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ykowy ekran min. 12,1 cali True Color (24 bpp 16.7 M kolorów) o rozdzielczości 1280 x 800 px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zy systemy oszczędzania energii (możliwość ich dezaktywowania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jście w tryb czuwania po czasie: 5, 10, 30, 60 minu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utomatyczne wyłączenie urządzenia po upływie: 1, 2, 4 godz. bezczynnośc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łynna regulacja jasności wyświetlacza przy pomocy suwaka (nie skokowa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ządzanie ustawieniami aparatu oparte na menu bocznym. Poszczególne kategorie umieszczone w formie listy po lewej stronie ekranu. Po prawej stronie ekranu okno z zarządzaniem poszczególnymi ustawieniam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stawienia motywu jasny lub ciem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ranowy asystent rozmieszczenia elektrod z graficznym wskazaniem jakości sygnału wraz z funkcją wykrywania i wskazywania: odłączonych odprowadzeń oraz luźnych elektrod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wiatura ekranowa na panelu dotykowym - QWERT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zy systemy sygnalizowania niskiego poziomu naładowania akumulatora za pomocą:                                                      - sygnału dźwiękowego,                             - ikony na wyświetlaczu,                            - diody LED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 na papier mieszcząca 42 metry bieżące papieru w jednym arkusz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wykrywania braku papieru w drukarce termicznej: Alarm dźwiękowy i komunikat na ekran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Kompatybilność wbudowanej drukarki z papierem termicznym w formie papieru perforowanego składanego o wymiarach: długość 280 mm ± 0.2 m; szerokość 210 mm ± 0.5 mm oraz długość 280 mm ± 0.2 mm; szerokość 214,5 mm ± 0.5 mm. Wykrywanie znacznika perforacj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do wyboru  raportu co najmniej: - informacje o pacjencie                                - data i godzina wykonania badania                      - rodzaj i długość badania                           - login wykonującego bada                         - odprowadzenia EKG                                 - sugerowana interpretacja                          - pomiary EKG: podstawowe pomiary krzywych EKG                                           - mapy ST: zapewniają graficzną reprezentację uniesienia/obniżenia odcinka ST                                                  - wstęga rytmu w badaniu EKG                                     - tabela pomiarów: szczegółowe pomiary dla odprowadzenia EKG                             - uśrednienia sygnału: uśrednione zespoły QRS dla każdego odprowadzenia EKG                - pole podsumowania                                  - oś serca: graficzna reprezentacja osi serca (QRS, T, P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wyświetlane na ekranie aparatu co najmniej:                                                     - tętno,                                                         - imię i nazwisko pacjenta,                                       - identyfikator pacjenta,                                             - godzina,                                                                        - wskaźnik naładowania baterii,                                      - powiadomienia, komunikaty ostrzegawcze,                                                                 - zapis krzywych EKG,                                   - ciśnienie krwi,                                                                    - waga i wzrost pacjenta,                                                   - oznaczenia elektrod,                                                            - ustawienia prędkości, czułości, filtrów, profilu i systemu elektrod,                                                        - asystent podłączenia elektrod,                                     - wskazanie odłączenia elektrod,                                 - login wykonującego badanie,                                     - wizualna prezentacja poziomu odcinka ST w formie wykresów kołowych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interpretacja zapisu EKG oparta na algorytmach sztucznej inteligencji do wyboru: w formie słownej, w postaci kodów, możliwość wyłączenia automatycznej interpretacj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wanie własnej interpretacji oraz opinii lekarskiej do bad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noszenie wykonanych badań pomiędzy pacjentam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owny wydruk badania zapisanego w pamięci urządzenia z użyciem innych ustawień drukowa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y mierzone i drukowane na raporcie: RR, P, PQ(PR), QRS, QT, oś P, oś QRS, oś T, QT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ualizacja uśrednionych zespołów sygnału EKG dla każdego kanał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iza w trybie Rytm: śr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HR, max. HR, min. HR, śr. R-R, max. R-R, min. </w:t>
            </w:r>
            <w:r>
              <w:rPr>
                <w:rFonts w:cs="Arial" w:ascii="Arial" w:hAnsi="Arial"/>
                <w:sz w:val="18"/>
                <w:szCs w:val="18"/>
              </w:rPr>
              <w:t>R-R, zliczanie R-R, SDRR, pRR5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ć wydruku / przesuwu papieru (mm/s): 5, 10, 12.5, 25, 5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ułość (mm/mV): 2.5, 5, 10, 2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ustawienia dwukrotnie mniejszej czułości elektrod piersi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fizycznych odprowadzeń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kanałów E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ybie automatycznym niezależny od siebie wybór układów odprowadzeń wyświetlanych na ekranie oraz drukowanych co najmniej: 2x6+0R, 2x6+1R, 1x12+0R, 4x3+0R, 4x3+1R+, 1x6+0R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ruk odprowadzeń w trybie synchronicznym oraz w czasie rzeczywistym (w zależności od wybranego układu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formatu odprowadzeń i ich wydruku co najmniej: Einthoven, Cabrer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wianie zapisu wstecznego co najmniej w przedziale 1-10 sekund z amplitudą 1s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ybie ręcznym drukowanie układu co najmniej: 1-4, 6 oraz 12 odprowadzeń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ybie automatycznym do wyboru długość zapisu 12-kanałowego EKG spoczynkowego co najmniej (s): 10, 12, 15, 2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o moduł SAE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rybie Rytm:  zapis co najmniej 20 minutowego 12-kanałowego EKG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lna pamięć wewnętrzna pozwalająca na zapis co najmniej 3200 badań / 2000 pacjentów / 100 użytkowników / 50 profili użytkowników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ukiwanie i sortowanie pacjentów w bazie po: imieniu i nazwisku, PESELu, dacie ostatniego bada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praca z kompleksową platformą medyczną, w której można wykonać i archiwizować zarówno badania EKG z oceną ryzyka nagłej śmierci sercowej, jak i spirometrię, próbę wysiłkową, holter EKG, holter RR i ergospirometrię oraz telekonsultację badań. Wspólna baza pacjentów dla wszystkich modułów diagnostycznych. Generowanie raportów badań wykonanych urządzeń bezpośrednio na kompute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y filtrów w trybie Auto:                                  - predefiniowany zestaw                                        - automatyczny dobór filtrów.                                    - możliwość stworzenia własnego zestawu filtrów                                                         Możliwość wyłączenie filtr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 miopotencjałów (myo): 170 Hz, 90 Hz adaptacyjny, 20 Hz, 25 Hz, 35 Hz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 przesunięcia (drift): 0.049 Hz, 0.05 Hz, 0.07 Hz Cubic Spline, 0.15 Hz adaptacyjny, 0.25 Hz adaptacyjny, wariancyjn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nownego filtrowania sygnał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pacjenta zabezpieczony przed defibrylacj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bel pacjenta składający się z modułu sterującego z wbudowanym przyciskiem wykonania badani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ie niezależne wiązki kabli wpinane do modułu pacjenta                                                             - 6 odprowadzeń przedsercowych                             - 4 odprowadzenia kończyn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częstotliwości pomiaru: 0.049–250 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frowa rozdzielczość przetwornika: 24 bit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owa detekcja impulsu kardiostymulatora o parametrach: 0.1 – 2 ms, 2 – 250 mV, równoważna z 100 000 SPS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egulacji punktu +J od +40 do +100 ms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 tętna: 30-300 BP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pomiaru tętna: ±10% albo ±5 bpm, w zależności od tego, która wartość jest wyższ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ilość wydrukowanych stron raportów na zasilaniu akumulatorowym: min. 420 raport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y czas wydruku w trybie ręcznym na zasilaniu akumulatorowym: 1,5 godzi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y czas nieprzerwanego monitorowania sygnału na zasilaniu akumulatorowym: 3,5 godz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ładowania: max. 4 godzi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e fabrycznie minimum 4 gniazda USB (5 V, 1 A) służące do podłączenia co najmniej: klawiatura, mysz, drukarka, moduł pamięci do eksportu raportów (PDF), czytnik kodów kresk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łączenia z komputerem przez: przewód RJ45, WI-F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spółpracy z worklistą systemu szpitalnego (kompatybilne oprogramowanie i jego integracja nie stanowi części zestawu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zmiany formatu daty urodzenia pacjenta. Do wyboru 3 formaty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pisanie ról i uprawnień do każdego użytkownika w celu zabezpieczenia danych i zapobieganiu nieautoryzowanej konfiguracj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wylogowanie użytkownika przy przejściu w tryb czuwania (po określonym czasie braku aktywności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spełnia normy/posiada certyfikaty: IEC 60601-1, IEC 60601-1-2, IEC 60601-2-25, CE w odniesieniu do rozporządzenia w sprawie wyrobów medycznych (MDR) zgodnie z rozporządzeniem Komisji Europejskiej,Rozporządzenie Komisji (UE) nr 2017/745,Zgodność z ogólnym rozporządzeniem UE o ochronie danych (RODO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 dedykowany stolik jezdny do urządz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03:00Z</dcterms:modified>
  <cp:revision>23</cp:revision>
  <dc:subject/>
  <dc:title>    ZESTAWIENIE  PARAMETRÓW  TECHNICZNYCH                      </dc:title>
</cp:coreProperties>
</file>